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om i en kino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i en kinosal, men u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jeg selv vet hvordan jeg er kom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t, og midt under forestilli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va handler det om? hys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 hva heter filmen? hys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 kontrolløren lyser, myser på m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en skjermet lommely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vorfor setter De Dem ikke? Hva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se kufferte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er mine. Hysj, han skubber til m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 De drukket? Hold D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lig, ellers må De gå igj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 fjernt et minne om at eng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esterte? skrek jeg ikke? trampet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g husker ikke, snubler bare oppo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trappetrin med tall som lys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ønt mot Exit (rød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 redd. Fra lerretet bak m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mmene, metallisk ropert-brøl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t hvisker som fra hvinende vinsj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 et gravmørke omkring m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e hodene så vidt, så hvite o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keryggene, og når jeg snakker til d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sj! Så ut med D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å hodet gjennom døren, 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 bare inn i en kinosal, nøyakt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n, og den samme fil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jører de den forlengs eller bakle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sj. Og kontrolløren og det hele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gjen, opp trappe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 igjen, men alltid bare inn igj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al Brekke fra samlingen ”Det skjeve smil i rosa” 19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pgaver løses til neste ti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asser diktet i litterær periode. Finn typiske trekk ved diktet som kjennetegner perio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va er kinosalen bilde på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vorfor spør jeg-personen hele tide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vorfor svarer alle hysj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va menes med den siste linja: </w:t>
      </w:r>
      <w:r>
        <w:rPr>
          <w:rFonts w:cs="Arial" w:ascii="Arial" w:hAnsi="Arial"/>
          <w:i/>
          <w:iCs/>
        </w:rPr>
        <w:t>ut igjen, men alltid bare inn igj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va er ”kontrolløren” bilde på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va er temaet i dikt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8:20:00Z</dcterms:created>
  <dc:creator>Rosthaug vg skole</dc:creator>
  <dc:description/>
  <dc:language>en-US</dc:language>
  <cp:lastModifiedBy>Rosthaug vg skole</cp:lastModifiedBy>
  <cp:lastPrinted>2002-05-22T10:34:00Z</cp:lastPrinted>
  <dcterms:modified xsi:type="dcterms:W3CDTF">2002-05-22T08:41:00Z</dcterms:modified>
  <cp:revision>2</cp:revision>
  <dc:subject/>
  <dc:title>Som i en kinosal</dc:title>
</cp:coreProperties>
</file>